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09 лютого  2022 року № 16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ної комісії з питань погашення заборгованості з виплати заробітної плати (грошового забезпечення), пенсій, стипендій та інших соціальних виплат</w:t>
      </w:r>
    </w:p>
    <w:p>
      <w:pPr>
        <w:pStyle w:val="Normal"/>
        <w:ind w:right="-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767"/>
      </w:tblGrid>
      <w:tr>
        <w:trPr/>
        <w:tc>
          <w:tcPr>
            <w:tcW w:w="3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голова комісії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авлівна</w:t>
            </w:r>
          </w:p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right="34" w:hanging="0"/>
              <w:rPr/>
            </w:pPr>
            <w:r>
              <w:rPr>
                <w:sz w:val="28"/>
                <w:szCs w:val="28"/>
              </w:rPr>
              <w:t>начальник управління соціально-економічного розвитку територій районної державної адміністрації, заступник голови комісії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ОЛЯ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иколаї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інвестицій та промисловості управління соціально-економічного розвитку територій    районної державної адміністрації, секретар комісії</w:t>
            </w:r>
          </w:p>
        </w:tc>
      </w:tr>
      <w:tr>
        <w:trPr/>
        <w:tc>
          <w:tcPr>
            <w:tcW w:w="99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Михайл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-економічного розвитку територій - начальник відділу інвестицій та промисловості районної державної адміністрації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лідчий слідчого відділення </w:t>
            </w:r>
            <w:bookmarkStart w:id="0" w:name="_Hlk72919281"/>
            <w:r>
              <w:rPr>
                <w:sz w:val="28"/>
                <w:szCs w:val="28"/>
              </w:rPr>
              <w:t>Червоноградського РВП ГУ НП у Львівській області</w:t>
            </w:r>
            <w:bookmarkEnd w:id="0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відділу з питань додержання законодавства про працю, зайнятість та інших нормативно-правових актів у м.Львові області Головного управління Держпраці у Львівській області (за згодою)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hanging="0"/>
              <w:rPr/>
            </w:pPr>
            <w:r>
              <w:rPr>
                <w:sz w:val="28"/>
                <w:szCs w:val="28"/>
              </w:rPr>
              <w:t>начальник Сокальського відділу державної виконавчої служби у Червоноградському районі Львівської області Західного міжрегіонального управління Міністерства юстиції (м.Львів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А 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ОВСЬКА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начальника управління соціального захисту населення районної державної адміністрації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З 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етр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налізу даних статистики фінансів і праці Головного управління статистики у Львівській області (за згодою)</w:t>
            </w:r>
          </w:p>
          <w:p>
            <w:pPr>
              <w:pStyle w:val="Normal"/>
              <w:spacing w:lineRule="atLeast" w:line="160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У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1" w:name="_Hlk72920087"/>
            <w:r>
              <w:rPr>
                <w:sz w:val="28"/>
                <w:szCs w:val="28"/>
              </w:rPr>
              <w:t>Червоноградського відділу податків і зборів з фізичних осіб та проведення камеральних перевірок управління податкового адміністрування фізичних осіб ГУ ДПС у Львівській області</w:t>
            </w:r>
            <w:bookmarkEnd w:id="1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ЙНІК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а Петр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2" w:name="_Hlk72920134"/>
            <w:r>
              <w:rPr>
                <w:sz w:val="28"/>
                <w:szCs w:val="28"/>
              </w:rPr>
              <w:t xml:space="preserve">відділу обслуговування громадян № 19 (сервісний центр) управління обслуговування громадян Головного управління Пенсійного фонду України у Львівській області </w:t>
            </w:r>
            <w:bookmarkEnd w:id="2"/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ВРЕНЧУ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Лопатинської селищної ради (за згодою)</w:t>
            </w:r>
          </w:p>
          <w:p>
            <w:pPr>
              <w:pStyle w:val="Normal"/>
              <w:spacing w:lineRule="atLeast" w:line="160"/>
              <w:ind w:left="-4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міського голови з питань діяльності виконавчих органів Радехівської міської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left="-142"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КА</w:t>
            </w:r>
          </w:p>
          <w:p>
            <w:pPr>
              <w:pStyle w:val="Normal"/>
              <w:ind w:left="-142"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тепанович</w:t>
            </w:r>
          </w:p>
          <w:p>
            <w:pPr>
              <w:pStyle w:val="Normal"/>
              <w:ind w:left="-142"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6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селищного голови Добротвірської селищної ради (за згодою)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ОЦЬ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Юрії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елзької міської ради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ІНСЬКИЙ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Сокальської міської ради з питань діяльності виконавчих органів ради  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А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Червоноградської міської ради з питань діяльності виконавчих органів ради(за згодою)</w:t>
            </w:r>
          </w:p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ИШИН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 Великомостівської міської ради (за згодою)</w:t>
            </w:r>
          </w:p>
        </w:tc>
      </w:tr>
    </w:tbl>
    <w:p>
      <w:pPr>
        <w:pStyle w:val="Normal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rPr/>
      </w:pPr>
      <w:r>
        <w:rPr>
          <w:b/>
          <w:sz w:val="26"/>
          <w:szCs w:val="26"/>
        </w:rPr>
        <w:t xml:space="preserve">Перший заступник голови                   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                                  Ірина НАЛИВА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43:00Z</dcterms:created>
  <dc:creator>Галя</dc:creator>
  <dc:description/>
  <cp:keywords/>
  <dc:language>en-US</dc:language>
  <cp:lastModifiedBy>Сокаль РДА</cp:lastModifiedBy>
  <cp:lastPrinted>2022-01-27T16:35:00Z</cp:lastPrinted>
  <dcterms:modified xsi:type="dcterms:W3CDTF">2022-02-15T15:17:00Z</dcterms:modified>
  <cp:revision>4</cp:revision>
  <dc:subject/>
  <dc:title>Проект</dc:title>
</cp:coreProperties>
</file>